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2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_________  сесс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____ от ___.12.2019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Колыб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сельсовета  Краснозе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Новосибирской 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« О бюджете  Колыб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овета Краснозерского района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20 год  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лановый  период  2021  и 2022 годов» 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1974" w:leader="none"/>
        </w:tabs>
        <w:jc w:val="center"/>
        <w:rPr>
          <w:b/>
          <w:b/>
        </w:rPr>
      </w:pPr>
      <w:r>
        <w:rPr>
          <w:b/>
        </w:rPr>
        <w:t>Перечень главных администраторов                                                                                                                      источников финансирования дефицита  бюджета                                                             Колыбельского сельсовета Краснозерского района Новосибирской области                              на  2020 год и плановый  период 2021 и 2022 годов</w:t>
      </w:r>
    </w:p>
    <w:p>
      <w:pPr>
        <w:pStyle w:val="Normal"/>
        <w:tabs>
          <w:tab w:val="clear" w:pos="708"/>
          <w:tab w:val="left" w:pos="1974" w:leader="none"/>
        </w:tabs>
        <w:rPr>
          <w:b/>
          <w:b/>
        </w:rPr>
      </w:pPr>
      <w:r>
        <w:rPr>
          <w:b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914"/>
        <w:gridCol w:w="4985"/>
      </w:tblGrid>
      <w:tr>
        <w:trPr>
          <w:trHeight w:val="311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 РФ</w:t>
            </w:r>
          </w:p>
        </w:tc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3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Главного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администратора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ИФДБ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дефицита бюджета (ИФДБ)</w:t>
            </w:r>
          </w:p>
        </w:tc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jc w:val="center"/>
              <w:rPr/>
            </w:pPr>
            <w:r>
              <w:rPr>
                <w:b/>
              </w:rPr>
              <w:t>администрация                                             Колыбельского сельсовета Краснозерского района Новосибир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10 0000 7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00 10 0000 8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</w:t>
            </w:r>
            <w:r>
              <w:rPr/>
              <w:t xml:space="preserve">206 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01 03 01 00 10 0000 7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</w:t>
            </w:r>
            <w:r>
              <w:rPr/>
              <w:t xml:space="preserve">206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ind w:firstLine="34"/>
              <w:rPr/>
            </w:pPr>
            <w:r>
              <w:rPr/>
              <w:t>Погашение бюджетами сельских 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 </w:t>
            </w: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 </w:t>
            </w: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11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 </w:t>
            </w: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01 06 05 01 10 0000 54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бюджетных кредитов,  юридическим лицам из  бюджетов  сельских поселений  в 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 </w:t>
            </w: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Wmicallto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01 06 05 01 10 0000 64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бюджетных кредитов, предоставленных юридическим лицам из бюджетов сельских поселений  в  валюте  Российской 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 </w:t>
            </w:r>
            <w:r>
              <w:rPr/>
              <w:t>2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01 05 0000 00 0000 000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tabs>
          <w:tab w:val="clear" w:pos="708"/>
          <w:tab w:val="left" w:pos="197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5:00Z</dcterms:created>
  <dc:creator>МО Кайгородка</dc:creator>
  <dc:description/>
  <cp:keywords/>
  <dc:language>en-US</dc:language>
  <cp:lastModifiedBy>Kolib</cp:lastModifiedBy>
  <cp:lastPrinted>2019-11-25T12:08:00Z</cp:lastPrinted>
  <dcterms:modified xsi:type="dcterms:W3CDTF">2019-11-25T05:17:00Z</dcterms:modified>
  <cp:revision>7</cp:revision>
  <dc:subject/>
  <dc:title>Перечень администраторов ИФДБ</dc:title>
</cp:coreProperties>
</file>